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ELECTRONIC CIRCUITS</w:t>
        <w:tab/>
        <w:tab/>
        <w:tab/>
        <w:tab/>
        <w:tab/>
        <w:tab/>
        <w:tab/>
        <w:tab/>
        <w:t xml:space="preserve">      </w:t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09EI221</w:t>
        <w:tab/>
        <w:tab/>
        <w:tab/>
        <w:tab/>
        <w:tab/>
        <w:tab/>
        <w:tab/>
        <w:t xml:space="preserve">      </w:t>
        <w:tab/>
        <w:tab/>
        <w:t xml:space="preserve">    </w:t>
        <w:tab/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</w:t>
        <w:tab/>
        <w:t>Write the form factor of half wave rectifier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</w:t>
        <w:tab/>
        <w:t>Write the transformer utilization factor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</w:t>
        <w:tab/>
        <w:t>What is Duty cycle?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4.  </w:t>
        <w:tab/>
        <w:t>Integrator circuits are also called as ___________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  </w:t>
        <w:tab/>
        <w:t>Mention the two modes of operation in differential amplifier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   The slope of the difference mode load line is ___________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 </w:t>
        <w:tab/>
        <w:t>What type of feedback is employed in a common collector amplifier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 </w:t>
        <w:tab/>
        <w:t>Classify the power amplifier based on type of loading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9. </w:t>
        <w:tab/>
        <w:t>Crystal Oscillator works on _____________ principle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0. </w:t>
        <w:tab/>
        <w:t>The other name for Mono Stable Multivibrator is ___________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1.  </w:t>
        <w:tab/>
        <w:t>Compare SMPS and Linear power suppl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2. </w:t>
        <w:tab/>
        <w:t xml:space="preserve">Write the operation of positive clipper circuit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3. </w:t>
        <w:tab/>
        <w:t>What is a Darlington pair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4. </w:t>
        <w:tab/>
        <w:t>What are the advantages of a transformer coupled class A amplifier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5. </w:t>
        <w:tab/>
        <w:t>What is a Schmitt Trigger?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ind w:left="432" w:hanging="432"/>
        <w:jc w:val="both"/>
        <w:rPr/>
      </w:pPr>
      <w:r>
        <w:rPr>
          <w:sz w:val="22"/>
          <w:szCs w:val="22"/>
        </w:rPr>
        <w:t>16.</w:t>
        <w:tab/>
        <w:t xml:space="preserve">Draw the circuit of a full wave bridge rectifier and explain its working. Obtain its ripple factor and compare it with a half wave rectifier.                                                     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7.</w:t>
        <w:tab/>
        <w:t xml:space="preserve">Explain switched mode power supply and mention its advantages and disadvantages.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18.</w:t>
        <w:tab/>
        <w:t xml:space="preserve">Discuss the principle and working of clipper circuits with a neat diagram.            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9.</w:t>
        <w:tab/>
        <w:t xml:space="preserve">Illustrate the function of pulse transformer with a neat diagram.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</w:t>
      </w:r>
    </w:p>
    <w:p>
      <w:pPr>
        <w:pStyle w:val="Normal"/>
        <w:ind w:left="432" w:hanging="432"/>
        <w:jc w:val="both"/>
        <w:rPr>
          <w:sz w:val="22"/>
          <w:szCs w:val="22"/>
        </w:rPr>
      </w:pPr>
      <w:r>
        <w:rPr>
          <w:sz w:val="22"/>
          <w:szCs w:val="22"/>
        </w:rPr>
        <w:t>20.</w:t>
        <w:tab/>
        <w:t xml:space="preserve">Obtain the equations for the differential gain, common mode gain and CMRR of balanced output differential amplifier.                                                                                   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1.</w:t>
        <w:tab/>
        <w:t xml:space="preserve">With a block diagram, explain the operation of chopper amplifier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</w:p>
    <w:p>
      <w:pPr>
        <w:pStyle w:val="Normal"/>
        <w:jc w:val="both"/>
        <w:rPr/>
      </w:pPr>
      <w:r>
        <w:rPr>
          <w:sz w:val="22"/>
          <w:szCs w:val="22"/>
        </w:rPr>
        <w:t>22.</w:t>
        <w:tab/>
        <w:t xml:space="preserve">Describe the different classifications of power amplifiers.                                      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ind w:left="432" w:hanging="432"/>
        <w:jc w:val="both"/>
        <w:rPr>
          <w:sz w:val="22"/>
          <w:szCs w:val="22"/>
        </w:rPr>
      </w:pPr>
      <w:r>
        <w:rPr>
          <w:sz w:val="22"/>
          <w:szCs w:val="22"/>
        </w:rPr>
        <w:t>23.</w:t>
        <w:tab/>
        <w:t xml:space="preserve">Illustrate the working of voltage series feedback using FET with a short circuit overload protection.    </w:t>
      </w:r>
    </w:p>
    <w:p>
      <w:pPr>
        <w:pStyle w:val="Normal"/>
        <w:ind w:left="432" w:hanging="43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2"/>
          <w:szCs w:val="22"/>
        </w:rPr>
        <w:t>24.</w:t>
        <w:tab/>
        <w:t xml:space="preserve">With a neat diagram explain the operating principle, working and application of crystal </w:t>
        <w:tab/>
        <w:t xml:space="preserve">oscillator.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ind w:left="432" w:hanging="432"/>
        <w:jc w:val="both"/>
        <w:rPr/>
      </w:pPr>
      <w:r>
        <w:rPr>
          <w:sz w:val="22"/>
          <w:szCs w:val="22"/>
        </w:rPr>
        <w:t>25.</w:t>
        <w:tab/>
        <w:t xml:space="preserve">With a circuit diagram and necessary waveforms explain the operation of Monostable Multivibrator.                                                                                                                     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4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5-15T09:42:00Z</dcterms:modified>
  <cp:revision>155</cp:revision>
  <dc:subject/>
  <dc:title>Reg</dc:title>
</cp:coreProperties>
</file>